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708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(сорок сьома 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)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01 грудня 2017 року №200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затвердження актів комісії з визначення розміру та  відшкодування збитків власникам землі та землекористувачам, заподіяних внаслідок незаконного використання земельних ділянок</w:t>
      </w:r>
    </w:p>
    <w:p>
      <w:pPr>
        <w:pStyle w:val="Normal"/>
        <w:spacing w:lineRule="auto" w:line="216"/>
        <w:ind w:left="-567"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 w:eastAsia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   24-ої сесії сьомого скликання від 21.10.2016р №144 «Про затвердження складу комісії по визначенню розміру збитків, заподіяних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 w:eastAsia="uk-UA"/>
        </w:rPr>
        <w:t>ВИРІШИЛ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Затвердити акт комісії з визначення розміру та відшкодування збитків власникам землі та землекористувачам, заподіяних внаслідок незаконного використання земельних ділянок (додаток).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Зобов’язати вказаних суб’єктів господарювання сплатити збитки, що визначені актами, у місячний термін після прийняття цього рішення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>3.Доручити юридичному відділу виконкому сформувати пакет документів по відшкодуванню збитків до су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єктів господарювання, та підготувати позовну заяву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lang w:val="uk-UA"/>
        </w:rPr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Ювковецький О.А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Візіренко О.В.</w:t>
      </w:r>
    </w:p>
    <w:p>
      <w:pPr>
        <w:pStyle w:val="Normal"/>
        <w:rPr/>
      </w:pPr>
      <w:r>
        <w:rPr>
          <w:color w:val="000000"/>
          <w:sz w:val="20"/>
          <w:szCs w:val="20"/>
          <w:lang w:val="uk-UA" w:eastAsia="uk-UA"/>
        </w:rPr>
        <w:t>Осадча Л.А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про визначення та відшкодування збит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ам землі та землекористувачам №  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.Малин                                                               « 20 » верес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я, по визначенню та відшкодуванню збитків власникам землі та землекористувачам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вковецький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Антонович                      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імінчук                                начальник відділу доход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ла Володимирівна             фінансового управління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, секретар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зіренко                                  начальник 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ій Володимирович        земельних відносин, головний архітектор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адча                                       начальник юридичного відділу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я Анатоліївна                      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анильченко                            начальник  відділу економіч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рія Миколаївна                  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асник землі або землекористувач (орендар), якому  заподіяли збит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линська мі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0"/>
          <w:szCs w:val="20"/>
          <w:lang w:val="uk-UA"/>
        </w:rPr>
        <w:t>представник підприємства, установи, організації або громадян,які будуть відшкодовувати збит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 якості грунтового покриву та інших корисних властивостей земельних ділянок або приведенням їх у непридатний для використання стан та недоодержанням доходів у зв’язку з тимчасовим невикористанням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Ніколаєвський М.І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П «Арболіт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одержаний доход у зв’язку з тимчасовим невикористанням земельних ділянок, в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Ніколаєвський М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ПП «Арболіт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442,89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2721,45 грн.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2721,44 грн.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__________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__________       Осадча Леся Анатоліївна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        Данильченко Марія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акту №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ро визначення та відшкодування збит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ласникам землі та землекористувач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«______» ____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розміру збитків (недоотриманого доходу), заподіяних міському бюджету внаслідок використання земельних ділянок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2 провулок Базарний, 6 площею 0,4404 га 0,0247 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колаєвський М.І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П «Арболі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о-грошова оцінка,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рн.., в т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485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75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480,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ем.ділянка 0,4404 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262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67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714,7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ем.ділянка 0,0247 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2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8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65,34</w:t>
            </w:r>
          </w:p>
        </w:tc>
      </w:tr>
      <w:tr>
        <w:trPr>
          <w:trHeight w:val="13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а ставка від нормативно-грошової оц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ісяців, за які не сплачуються кошти за земельну ділян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би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9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5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43,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сього збитків  з 02.07.2015 по 01.10.2017 року  -   </w:t>
      </w:r>
      <w:r>
        <w:rPr>
          <w:b/>
          <w:sz w:val="28"/>
          <w:szCs w:val="28"/>
          <w:lang w:val="uk-UA"/>
        </w:rPr>
        <w:t>125442,89 грн.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( сто двадцять п’ять тисяч чотириста сорок дві гривні 89 коп.),              в тому числі                    Ніколаєвський М.І.  (50%) – 62721,45 гр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П «Арболіт»  (50%)           - 62721,44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__________       Осадча Леся Анатоліївна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        Данильченко Марія Микол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а                                                            О.М. Гордієнко</w:t>
      </w:r>
    </w:p>
    <w:sectPr>
      <w:type w:val="nextPage"/>
      <w:pgSz w:w="11906" w:h="16838"/>
      <w:pgMar w:left="1418" w:right="926" w:gutter="17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cs="Arial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55:00Z</dcterms:created>
  <dc:creator>Армагедон</dc:creator>
  <dc:description/>
  <cp:keywords/>
  <dc:language>en-US</dc:language>
  <cp:lastModifiedBy>Admin</cp:lastModifiedBy>
  <cp:lastPrinted>2017-11-27T11:01:00Z</cp:lastPrinted>
  <dcterms:modified xsi:type="dcterms:W3CDTF">2017-12-04T10:03:00Z</dcterms:modified>
  <cp:revision>23</cp:revision>
  <dc:subject/>
  <dc:title>        </dc:title>
</cp:coreProperties>
</file>